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еу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45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23.09.2016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187-П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4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ЕН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4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города Реутов</w:t>
      </w:r>
    </w:p>
    <w:p>
      <w:pPr>
        <w:pStyle w:val="Normal"/>
        <w:numPr>
          <w:ilvl w:val="0"/>
          <w:numId w:val="0"/>
        </w:numPr>
        <w:autoSpaceDE w:val="false"/>
        <w:ind w:firstLine="5387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29.08.2014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74-ПГ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АЯ 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"РАЗВИТИЕ ТРАНСПОРТНОЙ СИСТЕМЫ  В ГОРОДСКОМ ОКРУГЕ  РЕУТОВ МОСКОВСКОЙ ОБЛАСТИ  НА 2015 - 2019 ГОДЫ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. Паспорт муниципальной программы</w:t>
        <w:br/>
        <w:t xml:space="preserve"> «</w:t>
      </w:r>
      <w:r>
        <w:rPr/>
        <w:t>Развитие транспортной системы в городском округе Реутов Московской области  на 2015 - 2019 го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46"/>
        <w:gridCol w:w="1246"/>
        <w:gridCol w:w="1247"/>
        <w:gridCol w:w="1246"/>
        <w:gridCol w:w="1246"/>
        <w:gridCol w:w="124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Программы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ы "Развитие транспортной системы в городском округе Реутов Московской области на 2015 - 2019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далее - Программ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погибших в результате              </w:t>
              <w:br/>
              <w:t>дорожно-транспортных происшествий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дорожно-транспортных происшествий  </w:t>
              <w:br/>
              <w:t>с пострадавшими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рожной сети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транспортно - эксплуатационных  качеств  дорожной сети и повышение безопасности движения при   рациональном использовании материальных и финансовых ресурсов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межремонтных сроков в соответствие с требованиями нормативных документов.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сбалансированности, эффективности и безопасности транспортной системы, обеспечивающей жизненно важные интересы Московской област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</w:t>
              <w:br/>
              <w:t>Программы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опасного поведения участников дорожного   </w:t>
              <w:br/>
              <w:t>движения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етского дорожно-транспортного травматизма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организации движения транспорта        </w:t>
              <w:br/>
              <w:t>и пешеходов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функционирования структурных     </w:t>
              <w:br/>
              <w:t xml:space="preserve">подразделений Администрации города в области обеспечения </w:t>
              <w:br/>
              <w:t>безопасности дорожного движения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различных категорий участников дорожного  </w:t>
              <w:br/>
              <w:t>движения навыков безопасного поведения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авового сознания населения в целях соблюдения</w:t>
              <w:br/>
              <w:t>им норм и Правил дорожного движения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современных инженерных схем организации       </w:t>
              <w:br/>
              <w:t>дорожного движения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по сохранности автомобильных дорог общего пользования городского округа Реутов и искусственных сооружений на них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и искусственных дорожных сооружений, находящихся в неудовлетворительном и аварийном состоянии, приведение межремонтных сроков в соответствие с требованиями нормативных документов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и искусственных дорожных сооружений на уровне, допустимом нормативами, для обеспечения их сохранности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лично-дорожной сети городского округа Реутов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ети автомобильных дорог общего пользования с твёрдым покрытием на территории сети городского округа Реутов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бустройства на автомобильных дорогах общего пользования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оприятий по оптимизации парковочного пространства на территории городского округа Реутов, включая мероприятия по организации/развитию транспортно-пересадочных узлов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оприятий по повышению транспортной доступности городского округа Реутов и развитию межмуниципальных и межрегиональных транспортных связей.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уровня качества транспортного обслуживания насел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рограммы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, курирующий вопросы транспор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      </w:t>
              <w:br/>
              <w:t>Программы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а Реутов</w:t>
            </w:r>
          </w:p>
        </w:tc>
      </w:tr>
      <w:tr>
        <w:trPr>
          <w:trHeight w:val="7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</w:t>
              <w:br/>
              <w:t xml:space="preserve">реализации     </w:t>
              <w:br/>
              <w:t>Программы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19 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Программы не выделяются</w:t>
            </w:r>
          </w:p>
        </w:tc>
      </w:tr>
      <w:tr>
        <w:trPr>
          <w:trHeight w:val="28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(тыс.руб)</w:t>
            </w:r>
          </w:p>
        </w:tc>
      </w:tr>
      <w:tr>
        <w:trPr>
          <w:trHeight w:val="4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86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60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 677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61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61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61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749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356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39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влеченные средства инвестор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35 75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 3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5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25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4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7 35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 </w:t>
              <w:br/>
              <w:t xml:space="preserve">конечные       </w:t>
              <w:br/>
              <w:t xml:space="preserve">результаты     </w:t>
              <w:br/>
              <w:t xml:space="preserve">реализации     </w:t>
              <w:br/>
              <w:t>Программы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кращение к 2019 году количества погибших в результате              </w:t>
              <w:br/>
              <w:t>дорожно-транспортных происшествий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ащение к 2019 году потребности в количестве машиномест на перехватывающих парковках и парковках общего пользования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тяженности автомобильных дорог, соответствующих нормативным требованиям к транспортно-эксплуатационным показателям в Московской области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социально-экономического ущерба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175" w:hanging="14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Комплексной схемы организации дорожного движения, в частности, взаимоувязанной Программы мероприятий, направленных на увеличение пропускной способности  улично-дорожной сети городского округа Реутов, предупреждения заторовых ситуаций с учетом изменения транспортных потребностей муниципального района, снижения аварийности и негативного воздействия на окружающую среду и здоровь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</w:rPr>
        <w:t>II. Характеристика проблемы, на решение которой направлена Программ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ранспортная система является составной частью производственной и социальной инфраструктуры Московской области. Устойчивое, сбалансированное и эффективное развитие транспортной отрасли служит необходимым условием обеспечения темпов экономического роста, повышения качества жизни населе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вязи с загруженностью автодорог, в особенности на входах и выходах в Москву, повышается рол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совершенствования организации дорожного движения.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, снижению скорости движения, продолжительным простоям транспортных средств, повышению уровня аварийности.</w:t>
      </w:r>
    </w:p>
    <w:p>
      <w:pPr>
        <w:pStyle w:val="Style19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Участки автомобильных дорог, имеющие высокую интенсивность движения и проходящие через населенные пункты, создают неудобства и дополнительную опасность для населения. Особенно опасными эти участки являются при высоких скоростях движения. В таких условиях существует высокий риск возникновения ДТ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аварийности на автотранспорте приобрела особую остроту в последнее десятилетие в связи с несоответствием существующей дорожно-транспортной инфраструктуры потребностям жителей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сновными видами дорожно-транспортных происшествий в городе Реутов являются наезд на пешехода, столкновение, наезд на препятствие, наезд на стоящее транспортное средство. Более 80% всех дорожно-транспортных происшествий связано с нарушениями дорожного движения водителями транспортных средств. Около четверти всех происшествий связаны с неправильным выбором скорости движения. Каждый пятый водитель, совершивший дорожно-транспортное происшествие, не имеет права на управление транспортным средством. Вследствие выезда на полосу встречного движения происходит около 10% дорожно-транспортных происшествий. Аварийность увеличивается по вине водителей транспортных средств, принадлежащих физическим лицам. Удельный вес этих происшествий превышает 80 процентов происшествий, совершаемых по вине водителей. Две трети всех происшествий из-за нарушений Правил дорожного движения водителями совершается водителями легковых автомоби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многочисленной и самой уязвимой группой участников дорожного движения являются пешеходы. Крайне низкая дорожно-транспортная дисциплина участников дорожного движения является одним из наиболее существенных факторов, влияющих на состояние аварий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ющаяся сложная обстановка с аварийностью во многом определяется постоянно возрастающей мобильностью населения при имеющемся перераспределении перевозок от общественного транспорта к личному, увеличивающейся диспропорцией между приростом числа автомобилей и приростом протяженности улично-дорожной сети, не рассчитанной на современные транспортные потоки. Следствием такого положения является ухудшение условий движения, заторы, увеличение расхода топлива, ухудшение экологической обстановки и рост количества дорожно-транспортных происшествий. Темпы прироста числа пострадавших в городе опережают темпы прироста количества дорожно-транспортных происшеств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в области обеспечения безопасности дорожного движения финансируются в основном за счет средств, выделяемых на осуществление текущей деятельности структурных подразделений Администрации города Реу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уровня риска гибели людей в результате дорожно-транспортных происшествий и ущерба, наносимого населению, эффективное обеспечение безопасности дорожного движения не может быть достигнуто только в рамках основной деятельности структурных подразделений Администрации города Реу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позволит обеспечить при решении проблемы комплексность и системность на основе: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определения целей, задач и мероприятий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концентрации ресурсов на реализации мероприятий, соответствующих приоритетным целям и задачам в сфере обеспечения безопасности дорожного движения.</w:t>
      </w:r>
    </w:p>
    <w:p>
      <w:pPr>
        <w:pStyle w:val="Style18"/>
        <w:shd w:fill="FFFFFF" w:val="clear"/>
        <w:ind w:left="426" w:hanging="0"/>
        <w:jc w:val="both"/>
        <w:rPr/>
      </w:pPr>
      <w:r>
        <w:rPr>
          <w:color w:val="000000"/>
        </w:rPr>
        <w:t>При применении программно-целевого метода будут осуществляться: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координация действий участников реализации мероприятий Программы в области обеспечения безопасности дорожного движения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реализация комплекса мероприятий, в том числе профилактического характера, снижающих количество дорожно-транспортных происшествий с пострадавшими и число граждан, погибших в результате дорожно-транспортных происшеств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этих мероприятий позволит достичь положительного эффекта за счет реализации целевого, научно обоснованного и системного воздействия на объекты управления с целью повышения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циально-экономическая значимость проблемы для населения города Реу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аяся ситуация в области обеспечения безопасности дорожного движения продолжает ухудшаться в результате несоответствия имеющейся дорожно-транспортной инфраструктуры потребностям населения в безопасном дорожном движении. Для такой ситуации характерны: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высокий уровень аварийности и тяжести последствий дорожно-транспортных происшествий (в том числе детский травматизм)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высокая доля среди погибших людей наиболее активного трудоспособного возраста (20 - 45 лет)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возрастающая диспропорция между приростом числа автомобилей и состоянием дорожной инфраструктуры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низкий уровень безопасности при перевозках пассажиров и грузов, в том числе опасных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недостаточное вовлечение населения и общественных объединений в работу по предотвращению дорожно-транспортных происшеств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но-транспортные аварии наносят экономике города значительный социально-экономический ущерб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Основные цели и задачи Программы</w:t>
      </w:r>
    </w:p>
    <w:p>
      <w:pPr>
        <w:pStyle w:val="Style18"/>
        <w:numPr>
          <w:ilvl w:val="0"/>
          <w:numId w:val="2"/>
        </w:numPr>
        <w:autoSpaceDE w:val="false"/>
        <w:ind w:left="709" w:hanging="284"/>
        <w:jc w:val="both"/>
        <w:outlineLvl w:val="1"/>
        <w:rPr/>
      </w:pPr>
      <w:r>
        <w:rPr/>
        <w:t>Целями настоящей Программы являются:</w:t>
      </w:r>
    </w:p>
    <w:p>
      <w:pPr>
        <w:pStyle w:val="Style18"/>
        <w:numPr>
          <w:ilvl w:val="0"/>
          <w:numId w:val="0"/>
        </w:numPr>
        <w:autoSpaceDE w:val="false"/>
        <w:ind w:left="426" w:hanging="426"/>
        <w:jc w:val="both"/>
        <w:outlineLvl w:val="1"/>
        <w:rPr/>
      </w:pPr>
      <w:r>
        <w:rPr/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сокращение количества погибших в результате ДТП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сокращение количества дорожно-транспортных происшествий с пострадавшими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развитие дорожной сети, улучшение транспортно-эксплуатационных качеств дорожной     сети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снижение потребности населения  в количестве машиномест в городском округе Реутов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разработка в городе Реутов комплексной схемы организации дорожного движения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овышение сбалансированности, эффективности и безопасности транспортной системы, обеспечивающей жизненно важные интересы Москов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284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достижения указанных целей должны быть решены следующие задачи: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овышение обустройства автомобильных дорог и дворовых территорий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развитие улично-дорожной сети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оптимизация парковочного пространства на территории городского округа Реутов, включая мероприятия по организации/развитию транспортно-пересадочных узлов.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редупреждение опасного поведения участников дорожного движения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сокращение детского дорожно-транспортного травматизма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совершенствование организации движения транспорта и пешеходов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овышение эффективности функционирования структурных подразделений Администрации города в области обеспечения безопасности дорожного движения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формирование у различных категорий участников дорожного движения навыков безопасного поведения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/>
      </w:pPr>
      <w:r>
        <w:rPr>
          <w:color w:val="000000"/>
        </w:rPr>
        <w:t xml:space="preserve">повышение правового сознания населения в целях соблюдения им норм и </w:t>
      </w:r>
      <w:hyperlink r:id="rId2">
        <w:r>
          <w:rPr>
            <w:rStyle w:val="InternetLink"/>
            <w:color w:val="000000"/>
          </w:rPr>
          <w:t>правил</w:t>
        </w:r>
      </w:hyperlink>
      <w:r>
        <w:rPr>
          <w:color w:val="000000"/>
        </w:rPr>
        <w:t xml:space="preserve"> дорожного движения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рименение современных инженерных схем организации дорожного движения.</w:t>
      </w:r>
    </w:p>
    <w:p>
      <w:pPr>
        <w:pStyle w:val="HTML1"/>
        <w:tabs>
          <w:tab w:val="clear" w:pos="708"/>
          <w:tab w:val="left" w:pos="3240" w:leader="none"/>
        </w:tabs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HTML1"/>
        <w:tabs>
          <w:tab w:val="clear" w:pos="708"/>
          <w:tab w:val="left" w:pos="3240" w:leader="none"/>
        </w:tabs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Развитие дорожной сети городского округа Реутов, улучшение  транспортно - эксплуатационных  качеств  дорожной сети и    повышение   безопасности   движения при   рациональном использовании материальных и финансовых ресурсов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иведение межремонтных сроков в соответствие с требованиями нормативных документов;</w:t>
      </w:r>
    </w:p>
    <w:p>
      <w:pPr>
        <w:pStyle w:val="HTML1"/>
        <w:tabs>
          <w:tab w:val="clear" w:pos="708"/>
          <w:tab w:val="left" w:pos="3240" w:leader="none"/>
        </w:tabs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" w:right="29" w:firstLine="704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стижение указанных целей обеспечивается за счёт решения следую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щих задач: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  <w:spacing w:val="-2"/>
        </w:rPr>
      </w:pPr>
      <w:r>
        <w:rPr>
          <w:bCs/>
          <w:iCs/>
        </w:rPr>
        <w:t xml:space="preserve">обеспечение мер по сохранности автомобильных дорог общего пользования </w:t>
      </w:r>
      <w:r>
        <w:rPr>
          <w:color w:val="000000"/>
        </w:rPr>
        <w:t>городского округа Реутов</w:t>
      </w:r>
      <w:r>
        <w:rPr>
          <w:bCs/>
          <w:iCs/>
        </w:rPr>
        <w:t>, а также иных искусственных сооружений на них;</w:t>
      </w:r>
    </w:p>
    <w:p>
      <w:pPr>
        <w:pStyle w:val="Style18"/>
        <w:numPr>
          <w:ilvl w:val="0"/>
          <w:numId w:val="3"/>
        </w:numPr>
        <w:ind w:left="0" w:firstLine="426"/>
        <w:jc w:val="both"/>
        <w:rPr/>
      </w:pPr>
      <w:r>
        <w:rPr>
          <w:color w:val="000000"/>
          <w:spacing w:val="-1"/>
        </w:rPr>
        <w:t xml:space="preserve">капитальный ремонт и ремонт автомобильных дорог общего пользования, капитальный ремонт и ремонт дворовых территорий многоквартирных домов, проездов к дворовым территориям многоквартирных домов и искусственных </w:t>
      </w:r>
      <w:r>
        <w:rPr>
          <w:bCs/>
          <w:iCs/>
        </w:rPr>
        <w:t>дорожных</w:t>
      </w:r>
      <w:r>
        <w:rPr>
          <w:color w:val="000000"/>
          <w:spacing w:val="-1"/>
        </w:rPr>
        <w:t xml:space="preserve"> сооружений, находящихся в неудовлетворительном и</w:t>
      </w:r>
      <w:r>
        <w:rPr>
          <w:color w:val="000000"/>
          <w:spacing w:val="1"/>
        </w:rPr>
        <w:t xml:space="preserve"> аварийном состоянии, </w:t>
      </w:r>
      <w:r>
        <w:rPr>
          <w:color w:val="000000"/>
        </w:rPr>
        <w:t>приведение межремонтных сроков в соответствие с требованиями нормативных документов;</w:t>
      </w:r>
    </w:p>
    <w:p>
      <w:pPr>
        <w:pStyle w:val="Style18"/>
        <w:numPr>
          <w:ilvl w:val="0"/>
          <w:numId w:val="3"/>
        </w:numPr>
        <w:shd w:fill="FFFFFF" w:val="clear"/>
        <w:ind w:left="0" w:right="11" w:firstLine="426"/>
        <w:jc w:val="both"/>
        <w:rPr/>
      </w:pPr>
      <w:r>
        <w:rPr>
          <w:color w:val="000000"/>
        </w:rPr>
        <w:t>содержание автомобильных дорог общего пользования и искусственных дорожных сооружений на уровне, допустимом нормативами, для</w:t>
      </w:r>
      <w:r>
        <w:rPr/>
        <w:t xml:space="preserve"> обеспечения их сохранности;</w:t>
      </w:r>
    </w:p>
    <w:p>
      <w:pPr>
        <w:pStyle w:val="Style18"/>
        <w:numPr>
          <w:ilvl w:val="0"/>
          <w:numId w:val="3"/>
        </w:numPr>
        <w:ind w:left="0" w:firstLine="426"/>
        <w:jc w:val="both"/>
        <w:rPr/>
      </w:pPr>
      <w:r>
        <w:rPr>
          <w:bCs/>
          <w:iCs/>
        </w:rPr>
        <w:t xml:space="preserve">развитие улично-дорожной сети </w:t>
      </w:r>
      <w:r>
        <w:rPr>
          <w:color w:val="000000"/>
        </w:rPr>
        <w:t>городского округа Реутов</w:t>
      </w:r>
      <w:r>
        <w:rPr>
          <w:bCs/>
          <w:iCs/>
        </w:rPr>
        <w:t>;</w:t>
      </w:r>
    </w:p>
    <w:p>
      <w:pPr>
        <w:pStyle w:val="Style18"/>
        <w:numPr>
          <w:ilvl w:val="0"/>
          <w:numId w:val="3"/>
        </w:numPr>
        <w:ind w:left="0" w:firstLine="426"/>
        <w:jc w:val="both"/>
        <w:rPr/>
      </w:pPr>
      <w:r>
        <w:rPr>
          <w:bCs/>
          <w:iCs/>
        </w:rPr>
        <w:t xml:space="preserve">расширение сети автомобильных дорог общего пользования с твёрдым покрытием на территории </w:t>
      </w:r>
      <w:r>
        <w:rPr>
          <w:color w:val="000000"/>
        </w:rPr>
        <w:t>городского округа Реутов</w:t>
      </w:r>
      <w:r>
        <w:rPr>
          <w:bCs/>
          <w:iCs/>
        </w:rPr>
        <w:t>;</w:t>
      </w:r>
    </w:p>
    <w:p>
      <w:pPr>
        <w:pStyle w:val="Style18"/>
        <w:numPr>
          <w:ilvl w:val="0"/>
          <w:numId w:val="3"/>
        </w:numPr>
        <w:shd w:fill="FFFFFF" w:val="clear"/>
        <w:ind w:left="0" w:right="17" w:firstLine="426"/>
        <w:jc w:val="both"/>
        <w:rPr/>
      </w:pPr>
      <w:r>
        <w:rPr/>
        <w:t>повышение уровня обустройства на автомобильных дорогах общего пользования;</w:t>
      </w:r>
    </w:p>
    <w:p>
      <w:pPr>
        <w:pStyle w:val="Style18"/>
        <w:numPr>
          <w:ilvl w:val="0"/>
          <w:numId w:val="3"/>
        </w:numPr>
        <w:shd w:fill="FFFFFF" w:val="clear"/>
        <w:ind w:left="0" w:right="17" w:firstLine="426"/>
        <w:jc w:val="both"/>
        <w:rPr/>
      </w:pPr>
      <w:r>
        <w:rPr>
          <w:color w:val="000000"/>
        </w:rPr>
        <w:t xml:space="preserve">повышение эффективности работы организаций на рынке дорожных работ, привлечение инвестиций из федерального  и областного бюджетов;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Сроки и этап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рассчитана на 2015 - 2019 годы и осуществляется в один эта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: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рофилактику детского дорожно-транспортного травматизма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внедрение новых технологий по снижению аварийности на дорогах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установку и обустройство на наиболее опасных участках улично-дорожной сети дорожных ограждений, искусственных неровностей и др.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роектирование, строительство, реконструкцию и ремонт систем водоотведения с автомобильных дорог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роектирование, строительство, реконструкцию и ремонт остановочных пунктов транспорта общего пользования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роектирование и строительство светофорных объектов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роектирование дислокации дорожных знаков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установка знаков и выполнение работ по горизонтальной разметке;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 xml:space="preserve">строительство новых тротуаров; </w:t>
      </w:r>
    </w:p>
    <w:p>
      <w:pPr>
        <w:pStyle w:val="Style18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капитальный ремонт автомобильных дорог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Целевые индикаторы по года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показателем эффективности применения Программы является совершенствование организации движения транспорта и пешеход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План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Программы необходимо осуществить комплекс основных организационно-практически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мероприятия Программы указаны в Приложении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VIII. Ресурсное обеспечение Программы: </w:t>
        <w:br/>
        <w:t>финансовое  обеспечение с распределением расходов по годам и источникам финансирования; материально-техническ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на 2015 - 2019 годы составляет 932 374,1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5 год – 359  261,9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6 год – 163 523,5 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7 год – 136 114,9 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8 год – 138 261,9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9 год – 135 211,9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объемы финансирования, предусмотренные программой, носят ориентировочный характер и подлежат корректировке при формировании и утверждении бюджета городского округа Реутов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X. Контроль за реализацией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реализацией Программы осущест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ом транспорта, связи и экологии  в составе Управления по архитектуре и градостроительству Администрации города Реут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X. Методика оценки эффективности результатов реализации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мероприятий Программы и результатах ее приме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дел транспорта, связи и экологии в составе Управления по архитектуре и градостроительству Администрации города Реутов </w:t>
      </w:r>
      <w:r>
        <w:rPr>
          <w:rFonts w:cs="Times New Roman" w:ascii="Times New Roman" w:hAnsi="Times New Roman"/>
          <w:sz w:val="24"/>
          <w:szCs w:val="24"/>
        </w:rPr>
        <w:t>в пределах своей компетенции ежегодно готовится итоговая справка, которая направляется заместителю Главы Администрац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3" w:hanging="720"/>
      </w:pPr>
      <w:rPr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6" w:hanging="720"/>
      </w:pPr>
      <w:rPr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9" w:hanging="1080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12" w:hanging="1440"/>
      </w:pPr>
      <w:rPr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05" w:hanging="1440"/>
      </w:pPr>
      <w:rPr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58" w:hanging="1800"/>
      </w:pPr>
      <w:rPr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11" w:hanging="2160"/>
      </w:pPr>
      <w:rPr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04" w:hanging="2160"/>
      </w:pPr>
      <w:rPr>
        <w:rFonts w:ascii="Calibri" w:hAnsi="Calibri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Microsoft YaHei" w:cs="Calibri"/>
      <w:i/>
      <w:iCs/>
      <w:sz w:val="28"/>
      <w:szCs w:val="28"/>
    </w:rPr>
  </w:style>
  <w:style w:type="character" w:styleId="Style16">
    <w:name w:val="Основной текст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4"/>
      </w:numPr>
      <w:suppressAutoHyphens w:val="true"/>
      <w:spacing w:lineRule="auto" w:line="240" w:before="240" w:after="120"/>
    </w:pPr>
    <w:rPr>
      <w:rFonts w:eastAsia="Microsoft YaHei" w:cs="Calibri"/>
      <w:i/>
      <w:i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4A9DC9AD6E9A27F7342C305B710B0D83107624E46C65706FAB0DAA9C54C400A37BF6A78E1EB66CeEfF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4:00Z</dcterms:created>
  <dc:creator>Викулова Ю. В.</dc:creator>
  <dc:description/>
  <cp:keywords/>
  <dc:language>en-US</dc:language>
  <cp:lastModifiedBy>Шуленина Е. А.</cp:lastModifiedBy>
  <cp:lastPrinted>2015-10-15T15:47:00Z</cp:lastPrinted>
  <dcterms:modified xsi:type="dcterms:W3CDTF">2016-11-08T08:14:00Z</dcterms:modified>
  <cp:revision>2</cp:revision>
  <dc:subject/>
  <dc:title/>
</cp:coreProperties>
</file>